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RATEGY NUMBER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16840</wp:posOffset>
                </wp:positionV>
                <wp:extent cx="42291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Cost-benefit analy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33pt;height:45pt;mso-wrap-distance-left:9.05pt;mso-wrap-distance-right:9.05pt;mso-wrap-distance-top:0pt;mso-wrap-distance-bottom:0pt;margin-top:9.2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Cost-benefit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NUMBER: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STRATEGY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SPECIFIC RESULT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>
          <w:i/>
        </w:rPr>
        <w:t>COSTS</w:t>
      </w:r>
      <w:r>
        <w:rPr/>
        <w:tab/>
        <w:tab/>
        <w:tab/>
        <w:tab/>
        <w:tab/>
        <w:tab/>
      </w:r>
      <w:r>
        <w:rPr>
          <w:i/>
        </w:rPr>
        <w:t>BENEFI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i/>
              </w:rPr>
              <w:t>Tangible:</w:t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i/>
              </w:rPr>
              <w:t>Tangible: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i/>
              </w:rPr>
              <w:t>Intangible:</w:t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i/>
              </w:rPr>
              <w:t>Intangible: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Have you considered opportunity costs?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es this action plan have sufficient return on investment?)</w:t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RATEGY NUMBER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16840</wp:posOffset>
                </wp:positionV>
                <wp:extent cx="42291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Cost-benefit analy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33pt;height:45pt;mso-wrap-distance-left:9.05pt;mso-wrap-distance-right:9.05pt;mso-wrap-distance-top:0pt;mso-wrap-distance-bottom:0pt;margin-top:9.2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Cost-benefit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NUMBER: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STRATEGY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SPECIFIC RESULT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>
          <w:i/>
        </w:rPr>
        <w:t>COSTS</w:t>
      </w:r>
      <w:r>
        <w:rPr/>
        <w:tab/>
        <w:tab/>
        <w:tab/>
        <w:tab/>
        <w:tab/>
        <w:tab/>
      </w:r>
      <w:r>
        <w:rPr>
          <w:i/>
        </w:rPr>
        <w:t>BENEFI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i/>
              </w:rPr>
              <w:t>Tangible:</w:t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i/>
              </w:rPr>
              <w:t>Tangible: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i/>
              </w:rPr>
              <w:t>Intangible:</w:t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i/>
              </w:rPr>
              <w:t>Intangible: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Have you considered opportunity costs?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es this action plan have sufficient return on investment?)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Capital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pitals" w:hAnsi="Capitals" w:cs="Capital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36:00Z</dcterms:created>
  <dc:creator>Debbie Asmo</dc:creator>
  <dc:description/>
  <cp:keywords/>
  <dc:language>en-US</dc:language>
  <cp:lastModifiedBy>UA Schools</cp:lastModifiedBy>
  <dcterms:modified xsi:type="dcterms:W3CDTF">2012-10-11T12:36:00Z</dcterms:modified>
  <cp:revision>2</cp:revision>
  <dc:subject/>
  <dc:title>STRATEGY NUMBER: </dc:title>
</cp:coreProperties>
</file>